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642600</wp:posOffset>
            </wp:positionH>
            <wp:positionV relativeFrom="page">
              <wp:posOffset>10210800</wp:posOffset>
            </wp:positionV>
            <wp:extent cx="292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4"/>
        </w:rPr>
        <w:t>Unit 5 Memories</w:t>
      </w:r>
    </w:p>
    <w:p>
      <w:pPr>
        <w:pStyle w:val="Normal"/>
        <w:spacing w:lineRule="atLeast" w:line="4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Lesson14 Grandpa’s Memories</w:t>
      </w:r>
    </w:p>
    <w:p>
      <w:pPr>
        <w:pStyle w:val="Normal"/>
        <w:spacing w:lineRule="atLeast" w:line="440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4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【学习目标】</w:t>
      </w:r>
    </w:p>
    <w:p>
      <w:pPr>
        <w:pStyle w:val="Normal"/>
        <w:spacing w:lineRule="atLeas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本节课学习结束时，学生能够：</w:t>
      </w:r>
    </w:p>
    <w:p>
      <w:pPr>
        <w:pStyle w:val="Normal"/>
        <w:spacing w:lineRule="atLeas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发现并总结表达惊喜和兴奋、表达失望和悲伤的功能句；</w:t>
      </w:r>
    </w:p>
    <w:p>
      <w:pPr>
        <w:pStyle w:val="Normal"/>
        <w:spacing w:lineRule="atLeas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运用表达惊喜和兴奋、失望和悲伤的功能句描述所给的特定情境，表达自己的心情；</w:t>
      </w:r>
    </w:p>
    <w:p>
      <w:pPr>
        <w:pStyle w:val="Normal"/>
        <w:spacing w:lineRule="atLeas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依据同伴的描述，给予反馈。</w:t>
      </w:r>
    </w:p>
    <w:p>
      <w:pPr>
        <w:pStyle w:val="Normal"/>
        <w:spacing w:lineRule="atLeast" w:line="4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【学习内容】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2268"/>
        <w:gridCol w:w="11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习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过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习意图</w:t>
            </w:r>
          </w:p>
          <w:p>
            <w:pPr>
              <w:pStyle w:val="Normal"/>
              <w:spacing w:lineRule="atLeast" w:line="440"/>
              <w:ind w:firstLine="48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互动模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amp;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时间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24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1</w:t>
            </w:r>
          </w:p>
          <w:p>
            <w:pPr>
              <w:pStyle w:val="Normal"/>
              <w:spacing w:lineRule="atLeas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d-in</w:t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t the Ss to read the dialogue between Linda and her grand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 then pay attention to the following sentences with underlined words.</w:t>
            </w:r>
          </w:p>
          <w:p>
            <w:pPr>
              <w:pStyle w:val="Normal"/>
              <w:spacing w:lineRule="atLeast" w:line="440"/>
              <w:ind w:left="240"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German planes often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omb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cities at night.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That would b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ca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His building was hit by 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o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He said they wer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xpec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t.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That wa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luck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Luck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 one in the family was hurt.</w:t>
            </w:r>
          </w:p>
          <w:p>
            <w:pPr>
              <w:pStyle w:val="Normal"/>
              <w:spacing w:lineRule="atLeast" w:line="440"/>
              <w:ind w:left="240"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Later, h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mov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the United States and married your great-grandma.</w:t>
            </w:r>
          </w:p>
          <w:p>
            <w:pPr>
              <w:pStyle w:val="Normal"/>
              <w:spacing w:lineRule="atLeast" w:line="440"/>
              <w:ind w:left="240"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t the Ss to translate the sentences </w:t>
            </w:r>
          </w:p>
          <w:p>
            <w:pPr>
              <w:pStyle w:val="Normal"/>
              <w:spacing w:lineRule="atLeas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the underlined wor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o Chinese in groups.</w:t>
            </w:r>
          </w:p>
          <w:p>
            <w:pPr>
              <w:pStyle w:val="Normal"/>
              <w:spacing w:lineRule="atLeast" w:line="440"/>
              <w:ind w:left="240"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生回顾上节课的对话内容，关注划线单词的意思和用法，为下面的词汇学习做铺垫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W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W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W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2</w:t>
            </w:r>
          </w:p>
          <w:p>
            <w:pPr>
              <w:pStyle w:val="Normal"/>
              <w:spacing w:lineRule="atLeas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 in u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lete the sentences with the correct form of the words. (Activity 5)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bomb, scary, expect, luckily, move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ct to do st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处理本课的重点词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W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W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c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3 Key expressions</w:t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ad the dialogue again and fill in the blanks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n check the answers. (Activity 6)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w, you look so young!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it? / He did?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h, no! That would be scary. / That was lucky. / 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so sad! / 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good.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Ss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serve these senten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find them what the sentences are expressing.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essing surprise or excitement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essing disappointment or sadness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al with Pronunciation: Tone of voice and meaning. (Activity 9)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ve the Ss finish WbP109 Listening A&amp;B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t the Ss to choose the best expression to complete the conversation. (Activity 7)</w:t>
            </w:r>
          </w:p>
          <w:p>
            <w:pPr>
              <w:pStyle w:val="ListParagraph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借助听力内容，让学生通过观察、体验，学习有关感叹与失望的功能句。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过听力、语音练习，让学生在听力中体会感叹与失望的功能句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W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W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W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W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W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ntences in us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4</w:t>
            </w:r>
          </w:p>
          <w:p>
            <w:pPr>
              <w:pStyle w:val="Normal"/>
              <w:spacing w:lineRule="atLeas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lk about emotions using key expressions in pair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k Ss to talk about emotions and explain how one feels in pairs.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A: You look excited today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t happened?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: My mum told me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uld take a trip alone during my vacatio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m thinking whe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hould go.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n ask them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ct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ccording to th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ample and the tables.</w:t>
            </w:r>
          </w:p>
          <w:p>
            <w:pPr>
              <w:pStyle w:val="Normal"/>
              <w:spacing w:lineRule="atLeast" w:line="440"/>
              <w:ind w:left="600"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3030</wp:posOffset>
                      </wp:positionV>
                      <wp:extent cx="2581910" cy="1873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910" cy="1873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You seem to be very happ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You look nervou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You look s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You are excit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You seem very ang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You look puzzl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You look surpris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You look frighten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You seem to be disappointe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3.3pt;height:147.5pt;mso-wrap-distance-left:9.05pt;mso-wrap-distance-right:9.05pt;mso-wrap-distance-top:0pt;mso-wrap-distance-bottom:0pt;margin-top:8.9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ou seem to be very happ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ou look nervo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ou look s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ou are exci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ou seem very ang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ou look puzzl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ou look surpri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ou look frighten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ou seem to be disappointe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440"/>
              <w:ind w:left="600"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58750</wp:posOffset>
                      </wp:positionV>
                      <wp:extent cx="2399030" cy="15341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9030" cy="153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y teacher told me that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d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 kno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 understa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thin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d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 rememb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forgo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hop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9pt;height:120.8pt;mso-wrap-distance-left:9.05pt;mso-wrap-distance-right:9.05pt;mso-wrap-distance-top:0pt;mso-wrap-distance-bottom:0pt;margin-top:12.5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y teacher told me that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d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 kno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a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 understa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hi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d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 rememb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forgo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hop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situations on cards and get the Ss to choose and role-paly it. (Activity 8)</w:t>
            </w:r>
          </w:p>
          <w:p>
            <w:pPr>
              <w:pStyle w:val="Normal"/>
              <w:spacing w:lineRule="atLeas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00025</wp:posOffset>
                      </wp:positionV>
                      <wp:extent cx="2734310" cy="1675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4310" cy="167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tu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Yo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lost something and found it lat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You won a prize or competi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You had an exciting trip or holida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You were sad or unhapp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 Yo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ve failed you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ath’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exa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 Your little brother broke your compute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5.3pt;height:131.9pt;mso-wrap-distance-left:9.05pt;mso-wrap-distance-right:9.05pt;mso-wrap-distance-top:0pt;mso-wrap-distance-bottom:0pt;margin-top:15.75pt;mso-position-vertical-relative:text;margin-left: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tu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Yo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lost something and found it la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You won a prize or competi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You had an exciting trip or holi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You were sad or unhapp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Yo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e failed your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th’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exa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Your little brother broke your comput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生运用所学功能句进行同伴问答练习，帮助学生能熟练运用功能句表达自己的心情。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生通过抽取卡片的形式，进行问答练习，给他们提供更多的练习机会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W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W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Homework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a new dialogue using the key expressions in pairs, then share it in the next class.</w:t>
            </w:r>
          </w:p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85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har4">
    <w:name w:val="批注文字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32:00Z</dcterms:created>
  <dc:creator/>
  <dc:description/>
  <cp:keywords/>
  <dc:language>en-US</dc:language>
  <cp:lastModifiedBy/>
  <dcterms:modified xsi:type="dcterms:W3CDTF">2022-06-16T08:32:00Z</dcterms:modified>
  <cp:revision>1</cp:revision>
  <dc:subject/>
  <dc:title/>
</cp:coreProperties>
</file>